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09530998"/>
      <w:bookmarkStart w:id="1" w:name="__Fieldmark__0_80953099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809530998"/>
      <w:bookmarkStart w:id="3" w:name="__Fieldmark__1_80953099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809530998"/>
      <w:bookmarkStart w:id="5" w:name="__Fieldmark__2_809530998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809530998"/>
      <w:bookmarkStart w:id="7" w:name="__Fieldmark__3_80953099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809530998"/>
      <w:bookmarkStart w:id="9" w:name="__Fieldmark__4_80953099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809530998"/>
      <w:bookmarkStart w:id="11" w:name="__Fieldmark__5_80953099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809530998"/>
      <w:bookmarkStart w:id="13" w:name="__Fieldmark__6_809530998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809530998"/>
      <w:bookmarkStart w:id="15" w:name="__Fieldmark__7_809530998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809530998"/>
      <w:bookmarkStart w:id="17" w:name="__Fieldmark__8_809530998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809530998"/>
      <w:bookmarkStart w:id="19" w:name="__Fieldmark__9_809530998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809530998"/>
      <w:bookmarkStart w:id="21" w:name="__Fieldmark__10_809530998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809530998"/>
      <w:bookmarkStart w:id="23" w:name="__Fieldmark__11_809530998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